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043234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85970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432858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928414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1708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96744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832906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808647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324139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762005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213874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