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36879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4362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05411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60243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72010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52595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4971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6385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33617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02339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28115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