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02691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05530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7998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19926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61983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90215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41720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0689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14581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86554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67488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