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2219854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2505729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8468526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6824327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2816730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2591203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8671766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6541734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1101702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2881843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2729043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