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02462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7771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4398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3119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