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078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2809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865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4941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