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5492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798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976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80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