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46040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40360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02534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14111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