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41594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3684087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82333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4902854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