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35146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29667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65681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69372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