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041039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176108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020651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024337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