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12857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1285771"/>
      <w:bookmarkStart w:id="1" w:name="__Fieldmark__0_30112857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