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05648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05648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05648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05648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05648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05648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056483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05648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05648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056483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05648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05648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05648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05648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05648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05648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05648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05648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05648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05648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05648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05648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05648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05648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05648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05648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05648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